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StarTrek Film BT" w:cs="StarTrek Film BT" w:ascii="StarTrek Film BT" w:hAnsi="StarTrek Film BT"/>
          <w:b/>
          <w:bCs/>
          <w:color w:val="FF0000"/>
          <w:sz w:val="44"/>
          <w:szCs w:val="44"/>
        </w:rPr>
        <w:t xml:space="preserve">Karstens Creations Art   </w:t>
      </w:r>
      <w:r>
        <w:rPr>
          <w:rFonts w:eastAsia="BatmanForeverAlternate" w:cs="BatmanForeverAlternate" w:ascii="BatmanForeverAlternate" w:hAnsi="BatmanForeverAlternate"/>
          <w:color w:val="FF0000"/>
          <w:sz w:val="44"/>
          <w:szCs w:val="44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(Guide to ordering and securing artwork thru KC)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Email...karcreat@icehouse.net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www.geocities.com/karcreat/index.html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_________________________________________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s of...08-27-2001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Ok, all...just a few small notes here in regards to issues that have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>seemed to crop up over the years as I have been commissioned...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this should help clarify certain aspects of a given commission (ie, questions,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>points of interests and the like)....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First off, the obvious questions....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u w:val="single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FF"/>
          <w:sz w:val="22"/>
          <w:szCs w:val="22"/>
          <w:u w:val="single"/>
        </w:rPr>
        <w:t>HOW DO I PAY YOU or HOW AM I GUARENTEED TO GET THE ART ONCE I PAY?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Easy...ok, the payment should be in 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money order ONLY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format, 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de out to KEVIN KARSTENS...NOT Karstens Creations, please...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Sent to....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7460 Holbrook ln #110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Boise, Id 83704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Thanks!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As to the guarentee aspect...think for a minute here...yes, 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I DO require the payment for a project in full up front...but why in the 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world would I ever just 'take the money and run', thereby ruining 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a reputaion I work hard to maintain, and in the process losing future 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business?...Nope, wont do it...and thats my promise!..;)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(Plus, I can always give you the email addresses of a slew of faithful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ongoing clients who will verify my validity...;)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ust ask!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FF"/>
          <w:sz w:val="22"/>
          <w:szCs w:val="22"/>
        </w:rPr>
      </w:pPr>
      <w:r>
        <w:rPr>
          <w:rFonts w:eastAsia="Arial" w:cs="Arial" w:ascii="Arial" w:hAnsi="Arial"/>
          <w:b/>
          <w:bCs/>
          <w:color w:val="0000FF"/>
          <w:sz w:val="22"/>
          <w:szCs w:val="22"/>
          <w:u w:val="single"/>
        </w:rPr>
        <w:t>DO I GET THE FINISHED ARTWORK SENT BY SNAILMAIL?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Yup...if you want it...up to you!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You get an emailed BMP, JPEG, etc...and the original if you wish..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However, if you require the art to be mailed on a ZIP Disc, you will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ed to include the cost of said Zip Disc with commission payment, please...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so, any needed sizing for the art (say, over 150 DPI, for printing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on your end, etc) needs to be stated PRIOR to the art being created...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As to 'rights of use'...unless otherwise specified by you when you 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order something, I maintain the right to publish said commissioned art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in my online portfolio, on my website, or post it to any newsgroup as 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sample art for Karstens Creations.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color w:val="0000FF"/>
          <w:sz w:val="22"/>
          <w:szCs w:val="22"/>
          <w:u w:val="single"/>
        </w:rPr>
        <w:t>HOW MANY REVISIONS DO I GET (ie, how many times can I change the sketchwork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color w:val="0000FF"/>
          <w:sz w:val="22"/>
          <w:szCs w:val="22"/>
          <w:u w:val="single"/>
        </w:rPr>
        <w:t>to suit my needs)?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Up to two revisions are covered in the initial commission cost...I will revise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nd alter a given sketch up to three times (counting the initial first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sketch, plus two revisions) to suit your needs and get the correct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'look' you are after...after that, a seperate fee will need to be discussed, as the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project will become more time consuming and potentially a money loss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on my end.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color w:val="0000FF"/>
          <w:sz w:val="22"/>
          <w:szCs w:val="22"/>
          <w:u w:val="single"/>
        </w:rPr>
        <w:t>IS THE ART I COMMISSION TO BE USED BY KARSTENS CREATIONS ON THE WEB AT ALL?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Unless the art is of a personal nature (ie, a nude pic drawn of a friend or spouse, etc)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YES Karstens Creations reserves the right to use the art as sample work for whatever purpose I require...onsite advertising, pay site additions, etc.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u w:val="single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FF"/>
          <w:sz w:val="22"/>
          <w:szCs w:val="22"/>
          <w:u w:val="single"/>
        </w:rPr>
        <w:t>WHAT IS THE GENERAL SIZE OF THE ORIGINAL ART?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8"x10"...but larger art can be ordered...it just wont be able 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to fit in my scanner for you to ok as the project progresses...;)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FF"/>
          <w:sz w:val="22"/>
          <w:szCs w:val="22"/>
          <w:u w:val="single"/>
        </w:rPr>
        <w:t>WHAT ARE THE PRICES OF COMMISSIONED ARTWORK?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Same sizes as above are as follows (larger artwork pricing is to be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determined by the individual project, open to discussion...email 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for details, please)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OLOR SINGLE PIC (non comic 'panel'pages)...........55.00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B&amp;W SINGLE..........................................45.00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COLOR MULTI 'COMIC' PAGE (average 4-6 panels each)..65.00-75.00, 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epending on number of panels...65.00 on average.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B&amp;W COMIC PAGE .....................................55.00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FF"/>
          <w:sz w:val="22"/>
          <w:szCs w:val="22"/>
          <w:u w:val="single"/>
        </w:rPr>
        <w:t>CUSTOM PC ARCADE GAMES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KC also can create custom made arcade style PC games on commission...they include characters YOU specify 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(toons, photos of family/friends, etc) in various Classic Arcade Scenarios....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FF"/>
          <w:sz w:val="22"/>
          <w:szCs w:val="22"/>
        </w:rPr>
        <w:t>MISSILE COMMAND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(attack from top...defend the bases w/ mouse cursor)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FF"/>
          <w:sz w:val="22"/>
          <w:szCs w:val="22"/>
        </w:rPr>
        <w:t>GALAGA/SPACE INVADERS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(top bomber attack)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FF"/>
          <w:sz w:val="22"/>
          <w:szCs w:val="22"/>
        </w:rPr>
        <w:t>XEVIOUS/VANGUARD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(side scrolling attack)</w:t>
      </w:r>
    </w:p>
    <w:p>
      <w:pPr>
        <w:pStyle w:val="Normal"/>
        <w:rPr>
          <w:rFonts w:ascii="Arial" w:hAnsi="Arial" w:eastAsia="Arial" w:cs="Arial"/>
          <w:color w:val="0000FF"/>
          <w:sz w:val="22"/>
          <w:szCs w:val="22"/>
        </w:rPr>
      </w:pPr>
      <w:r>
        <w:rPr>
          <w:rFonts w:eastAsia="Arial" w:cs="Arial" w:ascii="Arial" w:hAnsi="Arial"/>
          <w:color w:val="0000FF"/>
          <w:sz w:val="22"/>
          <w:szCs w:val="22"/>
        </w:rPr>
        <w:t>SECOND PERSON PERSPECTIVE 3D Shooters, etc....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FF"/>
          <w:sz w:val="22"/>
          <w:szCs w:val="22"/>
        </w:rPr>
        <w:t>JIGSAW PUZZLE (with pics you email or commission to create)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These PC games include WAV sounds of dialouge YOU SPECIFY and MIDI music you select.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The games are self installing, emailed in a Winzip file.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verage starting price for a custom game is 25.00.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FF"/>
          <w:sz w:val="22"/>
          <w:szCs w:val="22"/>
          <w:u w:val="single"/>
        </w:rPr>
        <w:t>CUSTOM SCREENSAVERS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uch like the games above, these are WHATEVER YOU WANT TO SHOW...ALL sorts of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OOL special FX included...fading/dissolving art/photos, animation,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>text animations, etc, etc..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WAV and MIDI sounds included, self installing....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ustom Savers start at 25.00.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ny other questions, please email me directly...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Thanks for your time, hope to hear from you soon!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vin Karstens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StarTrek Film BT">
    <w:charset w:val="01"/>
    <w:family w:val="swiss"/>
    <w:pitch w:val="default"/>
  </w:font>
  <w:font w:name="BatmanForeverAlternate">
    <w:charset w:val="01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