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 all files to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:\Wind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e Control Panel to set up screensaver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et screen size to 800x60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uble click on icon to activate game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vin Karste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creat@primenet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primenet.com/~karcrea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